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Německé číslovky do 100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Auf dem Mark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se žáky: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as isst du und trinkst zum Frühstückt, Mittagessen und Abendessen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nové slovní zásoby k tématu: Essen und Trink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:Auf dem Markt, překlad textu, 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é číslovky do 100- tvoření číslov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ktát na číslov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das?- opakování množného čísl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29:00Z</dcterms:created>
  <dc:creator>pezlova</dc:creator>
  <dc:description/>
  <dc:language>en-US</dc:language>
  <cp:lastModifiedBy>horholová</cp:lastModifiedBy>
  <dcterms:modified xsi:type="dcterms:W3CDTF">2011-10-06T07:29:00Z</dcterms:modified>
  <cp:revision>2</cp:revision>
  <dc:subject/>
  <dc:title/>
</cp:coreProperties>
</file>